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2.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 xml:space="preserve">Juhász Péter aljegyző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Templom utca járda részének fejlesztésére vonatkozó kivitelező kiválasztására kiírt beszerzési eljárás lezárásáról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 „Magyar Falu Program keretében „Út, híd, járda építése/felújítása, gyalogos-átkelőhely kialakítása, fejlesztése” című alprogramhoz (A pályázati kiírás kódszáma: MFP-UHJ/2025) pályázati kiírás keretében elnyert támogatáshoz kapcsolódóan az Ártánd, Templom utca járda fejlesztése kivitelezői feladatok ellátására a beszerzési szabályzatunk szerint 3 céget hívtunk meg ajánlattételre, az alábbiakat: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autoSpaceDE w:val="false"/>
        <w:ind w:left="0" w:hanging="0"/>
        <w:jc w:val="both"/>
        <w:rPr>
          <w:b/>
          <w:b/>
        </w:rPr>
      </w:pPr>
      <w:r>
        <w:rPr>
          <w:b/>
        </w:rPr>
        <w:t>Berettyó-Útép Kft.</w:t>
      </w:r>
    </w:p>
    <w:p>
      <w:pPr>
        <w:pStyle w:val="Listaszerbekezds"/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adószáma: 14298903-2-09  </w:t>
      </w:r>
    </w:p>
    <w:p>
      <w:pPr>
        <w:pStyle w:val="Listaszerbekezds"/>
        <w:autoSpaceDE w:val="false"/>
        <w:ind w:left="0" w:hanging="0"/>
        <w:jc w:val="both"/>
        <w:rPr/>
      </w:pPr>
      <w:r>
        <w:rPr>
          <w:b/>
        </w:rPr>
        <w:t xml:space="preserve">4100 Berettyóújfalu </w:t>
      </w:r>
    </w:p>
    <w:p>
      <w:pPr>
        <w:pStyle w:val="Listaszerbekezds"/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Széchenyi utca 59. </w:t>
      </w:r>
    </w:p>
    <w:p>
      <w:pPr>
        <w:pStyle w:val="Listaszerbekezds"/>
        <w:autoSpaceDE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Generál – Építő 98 Kft. </w:t>
      </w:r>
    </w:p>
    <w:p>
      <w:pPr>
        <w:pStyle w:val="Listaszerbekezds"/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adószáma: 11794280-2-09 </w:t>
      </w:r>
    </w:p>
    <w:p>
      <w:pPr>
        <w:pStyle w:val="Listaszerbekezds"/>
        <w:autoSpaceDE w:val="false"/>
        <w:ind w:left="0" w:hanging="0"/>
        <w:jc w:val="both"/>
        <w:rPr/>
      </w:pPr>
      <w:r>
        <w:rPr>
          <w:b/>
        </w:rPr>
        <w:t xml:space="preserve">4100 Berettyóújfalu </w:t>
      </w:r>
    </w:p>
    <w:p>
      <w:pPr>
        <w:pStyle w:val="Listaszerbekezds"/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Kossuth utca 41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Labert Hungary Kft. </w:t>
      </w:r>
    </w:p>
    <w:p>
      <w:pPr>
        <w:pStyle w:val="Listaszerbekezds"/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adószáma: 11734736-2-09 </w:t>
      </w:r>
    </w:p>
    <w:p>
      <w:pPr>
        <w:pStyle w:val="Listaszerbekezds"/>
        <w:autoSpaceDE w:val="false"/>
        <w:ind w:left="0" w:hanging="0"/>
        <w:jc w:val="both"/>
        <w:rPr/>
      </w:pPr>
      <w:r>
        <w:rPr>
          <w:b/>
        </w:rPr>
        <w:t xml:space="preserve">4100 Berettyóújfalu </w:t>
      </w:r>
    </w:p>
    <w:p>
      <w:pPr>
        <w:pStyle w:val="Listaszerbekezds"/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Dózsa György utca 68/2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3 cég az ajánlatukat határidőben benyújtották. A beszerzési eljárás eredményes. Az ajánlatok az előterjesztés mellékletei. A beszerzési eljárás során az ajánlatok összehasonlíthatók voltak. Összességében a legjobb ajánlatot a Berettyó-Útép Kft.-vel (adószáma: 14298903-2-09, székhelye: Berettyóújfalu, Széchenyi utca 59.) 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z előterjesztés megvitatását, melyhez elfogadásra javaslom az alább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Cf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Ártánd Község Önkormányzata a Magyar Falu Program keretén („Út, híd, járda építése/felújítása, gyalogos-átkelőhely kialakítása, fejlesztése” című alprogramhoz (A pályázati kiírás kódszáma: MFP-UHJ/2025) pályázati kiírás) belül a Templom utca fejlesztése kivitelezői feladatok elvégzésére a Berettyó-Útép Kft.-vel (adószáma: 14298903-2-09, székhelye: Berettyóújfalu, Széchenyi utca 59., továbbiakban: Kft.) köt szerződést azzal a kizárólagos feltétellel, amennyiben a Kft-re, mint a legkedvezőbb érvényes ajánlatra vonatkozóan lefolytatott költségellenőrzési eljárás során kiadott támogatói vélemény Ártánd Község Önkormányzata birtokába kerül a 2024. évi LXXIV. törvény 253. § (3),   a 98/2025. Korm. rendelet 8. § (1) bekezdés b) pont, 9. § (1) bekezdés b) pont, 9. § (2) bekezdés a)-b) és d) pontok alapján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</w:rPr>
      </w:pPr>
      <w:r>
        <w:rPr/>
        <w:t xml:space="preserve">A Kft-vel szerződést kötni kizárólag a helyt adó az 1. pont szerinti jogszabályokban foglalt hatóság- vagy szerv által kiadott döntést követően, az abban foglaltak szerint és birtokában lehetséges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Felhatalmazza a polgármestert a</w:t>
      </w:r>
      <w:r>
        <w:rPr/>
        <w:t>z 1. pont szerinti költségellenőrzési eljárás lefolytatására, majd a szerződés aláírására és a további kötelezettségvállalások megtételére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behzssal21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Benkő Sándor polgármester</w:t>
      </w:r>
    </w:p>
    <w:p>
      <w:pPr>
        <w:pStyle w:val="Szvegtrzsbehzssal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 xml:space="preserve">azonnal, illetve folyam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rtánd, 2025.10.31. 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 </w:t>
      </w:r>
      <w:r>
        <w:rPr>
          <w:b/>
        </w:rPr>
        <w:t xml:space="preserve">Benkő Sándor </w:t>
      </w:r>
    </w:p>
    <w:p>
      <w:pPr>
        <w:pStyle w:val="Normal"/>
        <w:ind w:left="6372" w:hanging="0"/>
        <w:rPr/>
      </w:pPr>
      <w:r>
        <w:rPr/>
        <w:t xml:space="preserve">            </w:t>
      </w:r>
      <w:r>
        <w:rPr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Text">
    <w:name w:val="text"/>
    <w:basedOn w:val="Bekezdsalapbettpusa"/>
    <w:qFormat/>
    <w:rPr/>
  </w:style>
  <w:style w:type="character" w:styleId="NormlCalibri11Char">
    <w:name w:val="Normál + Calibri 11 Char"/>
    <w:qFormat/>
    <w:rPr>
      <w:sz w:val="22"/>
      <w:szCs w:val="22"/>
      <w:lang w:val="hu-HU" w:bidi="ar-SA"/>
    </w:rPr>
  </w:style>
  <w:style w:type="character" w:styleId="LbjegyzetszvegChar">
    <w:name w:val="Lábjegyzetszöveg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0" w:after="200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76" w:before="60" w:after="200"/>
    </w:pPr>
    <w:rPr>
      <w:sz w:val="20"/>
      <w:szCs w:val="20"/>
      <w:lang w:val="fr-FR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Szvegtrzsbehzssal21">
    <w:name w:val="Szövegtörzs behúzással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9:00Z</dcterms:created>
  <dc:creator>bker003</dc:creator>
  <dc:description/>
  <cp:keywords/>
  <dc:language>en-US</dc:language>
  <cp:lastModifiedBy>Biharkeresztesi Közös Önkormányzati Hivatal</cp:lastModifiedBy>
  <cp:lastPrinted>2021-05-13T14:21:00Z</cp:lastPrinted>
  <dcterms:modified xsi:type="dcterms:W3CDTF">2025-11-05T08:20:00Z</dcterms:modified>
  <cp:revision>42</cp:revision>
  <dc:subject/>
  <dc:title>ELŐTERJESZTÉS</dc:title>
</cp:coreProperties>
</file>